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May 14, 2012 – May 18, 2012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>Monday:</w:t>
        <w:tab/>
        <w:t xml:space="preserve">Review of the 1960s -History of the American Space Program – </w:t>
      </w:r>
      <w:r>
        <w:rPr>
          <w:b w:val="false"/>
          <w:i/>
          <w:szCs w:val="24"/>
        </w:rPr>
        <w:t xml:space="preserve">For All </w:t>
      </w:r>
    </w:p>
    <w:p>
      <w:pPr>
        <w:pStyle w:val="Heading"/>
        <w:ind w:left="720" w:firstLine="72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Mankind: The incredible story of man’s first Apollo missions to the moon.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Tuesday:</w:t>
        <w:tab/>
        <w:t xml:space="preserve">Review of the 1970s – </w:t>
      </w:r>
      <w:r>
        <w:rPr>
          <w:b w:val="false"/>
          <w:i/>
          <w:szCs w:val="24"/>
        </w:rPr>
        <w:t>The 1970s: Power Play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ednesday:</w:t>
        <w:tab/>
        <w:t xml:space="preserve">Review of the 1980s – </w:t>
      </w:r>
      <w:r>
        <w:rPr>
          <w:b w:val="false"/>
          <w:i/>
          <w:szCs w:val="24"/>
        </w:rPr>
        <w:t>The 1980s: A Decade of Decadence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Thursday:</w:t>
        <w:tab/>
        <w:t>Review of the 1990s – The 1990s: America’s Hard Drive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Friday:</w:t>
        <w:tab/>
        <w:tab/>
        <w:t xml:space="preserve">Review of the World War II – </w:t>
      </w:r>
      <w:r>
        <w:rPr>
          <w:b w:val="false"/>
          <w:i/>
          <w:szCs w:val="24"/>
        </w:rPr>
        <w:t>The War: by Ken Burns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May 21 2012 – May 25, 2012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onday:</w:t>
        <w:tab/>
        <w:t xml:space="preserve">World War II Continued – </w:t>
      </w:r>
      <w:r>
        <w:rPr>
          <w:b w:val="false"/>
          <w:i/>
          <w:szCs w:val="24"/>
        </w:rPr>
        <w:t>The War: by Ken Burns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uesday:</w:t>
        <w:tab/>
        <w:t xml:space="preserve">World War II Continued – </w:t>
      </w:r>
      <w:r>
        <w:rPr>
          <w:b w:val="false"/>
          <w:i/>
          <w:szCs w:val="24"/>
        </w:rPr>
        <w:t>The War: by Ken Burns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Wednesday:</w:t>
        <w:tab/>
        <w:t xml:space="preserve">Video: </w:t>
      </w:r>
      <w:r>
        <w:rPr>
          <w:b w:val="false"/>
          <w:i/>
          <w:szCs w:val="24"/>
        </w:rPr>
        <w:t>Summer of ‘42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hursday:</w:t>
        <w:tab/>
        <w:t>Video:</w:t>
        <w:tab/>
      </w:r>
      <w:r>
        <w:rPr>
          <w:b w:val="false"/>
          <w:i/>
          <w:szCs w:val="24"/>
        </w:rPr>
        <w:t>Summer of ‘42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Friday:</w:t>
        <w:tab/>
        <w:tab/>
        <w:t>Video:</w:t>
        <w:tab/>
        <w:t>Summer of ‘42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May 28 2012 – June 1, 201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Monday:</w:t>
        <w:tab/>
        <w:t>No Classes: Memorial Day Holida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Tuesday:</w:t>
        <w:tab/>
        <w:t>Video:</w:t>
        <w:tab/>
      </w:r>
      <w:r>
        <w:rPr>
          <w:i/>
        </w:rPr>
        <w:t>Casablan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ednesday:</w:t>
        <w:tab/>
        <w:t>Final Exam Schedul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</w:t>
      </w:r>
      <w:r>
        <w:rPr>
          <w:vertAlign w:val="superscript"/>
        </w:rPr>
        <w:t>th</w:t>
      </w:r>
      <w:r>
        <w:rPr/>
        <w:t xml:space="preserve"> Period – 10:18 – 11:47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  <w:t>Video:</w:t>
        <w:tab/>
      </w:r>
      <w:r>
        <w:rPr>
          <w:i/>
        </w:rPr>
        <w:t>Casablan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ursday:</w:t>
        <w:tab/>
        <w:t>Final Exam Schedule: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:</w:t>
        <w:tab/>
        <w:tab/>
        <w:t>Final Exam Schedule:</w:t>
        <w:tab/>
        <w:t>No Class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21:00Z</dcterms:created>
  <dc:creator>Yellow Springs Exempted Village School District</dc:creator>
  <dc:description/>
  <cp:keywords/>
  <dc:language>en-US</dc:language>
  <cp:lastModifiedBy>Yellow Springs Exempted Village School District</cp:lastModifiedBy>
  <dcterms:modified xsi:type="dcterms:W3CDTF">2012-05-08T17:45:00Z</dcterms:modified>
  <cp:revision>2</cp:revision>
  <dc:subject/>
  <dc:title>AP United States History Weekly Syllabus</dc:title>
</cp:coreProperties>
</file>